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СУХОБУЗИМ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07.03.2017 с. Сухобузимское № 125-п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Сухобузимского района от 01.02.2016 № 18-п «</w:t>
      </w:r>
      <w:r>
        <w:rPr>
          <w:rFonts w:cs="Arial" w:ascii="Arial" w:hAnsi="Arial"/>
          <w:spacing w:val="20"/>
          <w:sz w:val="24"/>
          <w:szCs w:val="24"/>
        </w:rPr>
        <w:t>Об утверждении административного регламента по предоставлению муниципальной услуги «Внесение изменений в разрешение на строительство, прекращение действия разрешения на строительство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Федеральным законом от 19.12.2016 № 445-ФЗ «О внесении изменений в статьи 51 и 55 Градостроительного кодекса Российской Федерации», Приказом Министерства строительства и жилищно-коммунального хозяйства Российской Федерации от 19 февраля 2015г. N 117/пр «Об утверждении формы разрешения на строительство и формы разрешения на ввод объекта в эксплуатацию», 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>Постановление администрации Сухобузимского района от 01.02.2016 №18-п «Об утверждении административного регламента по предоставлению муниципальной услуги «Внесение изменений в разрешение на строительство, прекращение действия разрешения на строительство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0"/>
          <w:sz w:val="24"/>
          <w:szCs w:val="24"/>
        </w:rPr>
        <w:t>1.1. Пункт 2.3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еречень правовых актов, непосредственно регулирующих предоставление муниципальной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pacing w:val="20"/>
          <w:sz w:val="24"/>
          <w:szCs w:val="24"/>
        </w:rPr>
        <w:t>административного регламента дополнить словами:</w:t>
      </w:r>
      <w:r>
        <w:rPr>
          <w:rFonts w:cs="Arial" w:ascii="Arial" w:hAnsi="Arial"/>
          <w:color w:val="000000"/>
          <w:sz w:val="24"/>
          <w:szCs w:val="24"/>
        </w:rPr>
        <w:t xml:space="preserve"> «-</w:t>
      </w:r>
      <w:r>
        <w:rPr>
          <w:rFonts w:cs="Arial" w:ascii="Arial" w:hAnsi="Arial"/>
          <w:sz w:val="24"/>
          <w:szCs w:val="24"/>
        </w:rPr>
        <w:t>Федеральным законом от 19.12.2016 №445-ФЗ «О внесении изменений в статьи 51 и 55 Градостроительного кодекса Российской Федерации»;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spacing w:val="20"/>
          <w:sz w:val="24"/>
          <w:szCs w:val="24"/>
        </w:rPr>
        <w:t>1.2. В пункте 2.3.</w:t>
      </w:r>
      <w:r>
        <w:rPr>
          <w:rFonts w:cs="Arial" w:ascii="Arial" w:hAnsi="Arial"/>
          <w:sz w:val="24"/>
          <w:szCs w:val="24"/>
        </w:rPr>
        <w:t xml:space="preserve"> «Перечень правовых актов, непосредственно регулирующих предоставление муниципальной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pacing w:val="20"/>
          <w:sz w:val="24"/>
          <w:szCs w:val="24"/>
        </w:rPr>
        <w:t>административного регламента вместо слов: «</w:t>
      </w:r>
      <w:r>
        <w:rPr>
          <w:rFonts w:cs="Arial" w:ascii="Arial" w:hAnsi="Arial"/>
          <w:sz w:val="24"/>
          <w:szCs w:val="24"/>
        </w:rPr>
        <w:t xml:space="preserve"> Постановление Правительства Российской Федерации от 24.11.2005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г. N 698 «О форме разрешения на строительство и форме разрешения на ввод объекта в эксплуатацию» следует читать: «Приказ Министерства строительства и жилищно-коммунального хозяйства Российской Федерации от 19 февраля 2015 г. N 117/пр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Пункт 2.5. «Порядок информирования о правилах предоставления муниципальной услуги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Информация о порядке предоставления муниципальной услуги предоставляется ОАГ администрации Сухобузимского района при устном обращении Заявителя, а также путем использования средств телефонной, почтовой связи, электронной почты. Информация предоставляется по письменному запросу в течение 30 дней, по устному обращению - непосредственно в момент обращ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5.1. Информация о местонахождении администрации Сухобузимского района (далее – администрация)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663040, Красноярский край, Сухобузимский район, с. Сухобузимское, ул. Комсомольская, 44, кабинеты 1-1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8(39199) 22558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электронной почты: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en-US"/>
        </w:rPr>
        <w:t>suhobuzim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официального сайта в сети Интернет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en-US"/>
        </w:rPr>
        <w:t>suhobuzim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: ежедневно с 8.00 до 16.00, перерыв на обед с 12.00 до 13.00. Выходные дни – суббота, воскресень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5.2. Муниципальная услуга может быть получена заявителем в Многофункциональном центре предоставления государственных и муниципальных услуг (при наличии на территории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е лица администрации и МФЦ (при наличии на территории района), ответственные за предоставление муниципальной услуги, осуществляют информирование по следующим направления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местонахождении и графике работы, о способах получения информ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справочных телефон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 адресе электронной почт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порядке получения информации заинтересованными лицами по вопросам предоставления муниципальной услуги, в том числе о предоставлении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требованиями к консультации заявителей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уальность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сть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еткость в изложении материал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нота консультир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бство и доступнос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ри индивидуальном устном консультировании не должно превышать 1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5.3. Информирование заявителей о муниципальной услуге осуществляется устно, в письменной форме или в форме электронного документа, посредством информационных материалов, которые размещаются на информационных стендах в здании администрации и МФЦ (при наличии на территории района)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через информационную телекоммуникационную сеть Интернет: 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en-US"/>
        </w:rPr>
        <w:t>suhobuzim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– официальный сайт Сухобузимского района,</w:t>
      </w:r>
      <w:r>
        <w:rPr>
          <w:rFonts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gosuslugi.krskstate.ru</w:t>
        </w:r>
      </w:hyperlink>
      <w:r>
        <w:rPr>
          <w:rFonts w:cs="Arial" w:ascii="Arial" w:hAnsi="Arial"/>
          <w:sz w:val="24"/>
          <w:szCs w:val="24"/>
        </w:rPr>
        <w:t xml:space="preserve"> – Региональный портал государственных услуг Красноярского края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gosuslugi.ru</w:t>
        </w:r>
      </w:hyperlink>
      <w:r>
        <w:rPr>
          <w:rFonts w:cs="Arial" w:ascii="Arial" w:hAnsi="Arial"/>
          <w:sz w:val="24"/>
          <w:szCs w:val="24"/>
        </w:rPr>
        <w:t xml:space="preserve"> – портал государственных и муниципальных услуг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4. Требования к форме и характеру взаимодействия должностных лиц с заявителям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ответе на телефонные звонки должностное лицо представляется, назвав свою фамилию имя, отчество, должность, наименование организации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администрации, исполнившего ответ на обращение. Ответ на письменное обращение подписывается главой Сухобузимского района (далее – глава района). Ответ на письменные обращения и обращения по электронной почте дается в течение пяти дней со дня принятия решения по такому обращ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5. На информационных стендах, находящихся на стене при входе в отдел архитектуры и градостроительства (кабинет № 1-1) администрации района и размещаются следующие информационные материал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 перечне предоставляемых муниципальных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документов, которые заявитель должен представить для получ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зцы заполнения докумен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реса, номера телефонов и факса, график работы, адрес электронной почты администрац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рес, номер телефона, график работы МФЦ (при наличии на территории района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министративный регламен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необходимая оперативная информация о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онные стенды должны быть максимально заметны, хорошо просматриваемы и функциональны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6.Транспортная доступность мест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беспрепятственного доступа к местам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 и собак-проводник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бесплатной парковки автотранспортных средств, в том числе парковки для специальных транспортных средств инвалид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бесплатно муниципальной услуги и информации о 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7. Требования к помещениям, в которых предоставляется муниципальная усл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2.5.8. Помещения, в которых осуществляется приём граждан, обратившихся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размещается 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9. Рабочее место специалиста Отдела, участвующего в предоставлении муниципальной услуги, оснащается настенной вывеской или настольной табличкой с указанием фамилии, имени, отчества и должности, необходимой офисной техник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10. В местах ожидания предоставления муниципальной услуги предусматривается оборудование доступных мест общественного поль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11. 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абзаце 1 пункта 2.7. административного регламента вместо слов:</w:t>
      </w:r>
    </w:p>
    <w:p>
      <w:pPr>
        <w:pStyle w:val="Normal"/>
        <w:ind w:firstLine="709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рок предоставления муниципальной услуги не должен превышать 10 календарных дней со дня подачи заявления о предоставлении услуги» следует читать: «Срок предоставления муниципальной услуги не должен превышать 7 рабочих дней со дня подачи заявления о предоставлении услуги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5. Пункт 3.1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3.1. Последовательность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ем, регистрация заявления и требуемых документов — не более 1 д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рассмотрение заявления и представленных документов - не более 2 дней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сении изменений в разрешение на строительство или подписанное уведомление об отказе разрешение на строительство- не более 4дней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аксимальное время ожидания и продолжительность приема в администрации заявителей при решении отдельных вопросов, связанных с предоставлением муниципальной услуги:</w:t>
      </w:r>
    </w:p>
    <w:p>
      <w:pPr>
        <w:pStyle w:val="TextBody"/>
        <w:ind w:firstLine="709"/>
        <w:jc w:val="both"/>
        <w:rPr/>
      </w:pPr>
      <w:r>
        <w:rPr>
          <w:b w:val="false"/>
        </w:rPr>
        <w:t>- время ожидания в очереди при получении информации о ходе выполнения муниципальной услуги и для консультаций, а также при получении результата предоставления муниципальной услуги не должно превышать 30 мину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время приема при получении информации о ходе выполнения муниципальной услуги не должно превышать 15 минут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 последовательность административных действий (процедур) при предоставлении муниципальной услуги (приложение № 2 к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выполнением настоящего постановления возложить на заместителя главы района по обеспечению жизнедеятельности района А.В. Гильдерма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В.П. Влиск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5570</wp:posOffset>
                </wp:positionV>
                <wp:extent cx="593979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0" w:leader="none"/>
                              </w:tabs>
                              <w:ind w:right="-1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0" w:leader="none"/>
                              </w:tabs>
                              <w:ind w:right="-108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7.6pt;mso-wrap-distance-left:0pt;mso-wrap-distance-right:9pt;mso-wrap-distance-top:0pt;mso-wrap-distance-bottom:0pt;margin-top:9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60" w:leader="none"/>
                        </w:tabs>
                        <w:ind w:right="-1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60" w:leader="none"/>
                        </w:tabs>
                        <w:ind w:right="-108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widowControl/>
      <w:overflowPunct w:val="false"/>
      <w:jc w:val="right"/>
    </w:pPr>
    <w:rPr>
      <w:rFonts w:ascii="Century Schoolbook" w:hAnsi="Century Schoolbook" w:cs="Century Schoolbook"/>
      <w:sz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krskstate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8:00Z</dcterms:created>
  <dc:creator>User</dc:creator>
  <dc:description/>
  <cp:keywords/>
  <dc:language>en-US</dc:language>
  <cp:lastModifiedBy>User</cp:lastModifiedBy>
  <dcterms:modified xsi:type="dcterms:W3CDTF">2017-03-15T02:15:00Z</dcterms:modified>
  <cp:revision>8</cp:revision>
  <dc:subject/>
  <dc:title/>
</cp:coreProperties>
</file>