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ХОБУЗ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9.02.2015                            с. Сухобузимское                                      №  10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sz w:val="28"/>
          <w:szCs w:val="28"/>
        </w:rPr>
        <w:t>О создании комиссии по вопросам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и утверждении Положения о комиссии 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о вопросам муниципальной службы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На основании  статьи 71 Устава Сухобузимского района  ПОСТАНОВЛЯ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709"/>
        <w:jc w:val="both"/>
        <w:outlineLvl w:val="0"/>
        <w:rPr/>
      </w:pPr>
      <w:r>
        <w:rPr>
          <w:sz w:val="28"/>
          <w:szCs w:val="28"/>
        </w:rPr>
        <w:t>Создать комиссию по вопросам муниципальной службы (приложение № 1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вопросам муниципальной службы (приложение № 2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я администрации Сухобузимского района от  06.12.2004 № 424-п «О создании комиссии по вопросам районной муниципальной службы», и   от 13.05.2006 № 145-п «О внесении изменения в постановление администрации района от 06.12.2004 г. № 424-п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района      </w:t>
        <w:tab/>
        <w:tab/>
        <w:t xml:space="preserve">     </w:t>
        <w:tab/>
        <w:t xml:space="preserve">      А.В. Алпа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манова Т.В.</w:t>
      </w:r>
    </w:p>
    <w:p>
      <w:pPr>
        <w:pStyle w:val="Heading1"/>
        <w:ind w:left="4956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1 к постановлению  от 19.02.2015 №  106-п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районной муниципальной службы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04"/>
        <w:gridCol w:w="4880"/>
      </w:tblGrid>
      <w:tr>
        <w:trPr/>
        <w:tc>
          <w:tcPr>
            <w:tcW w:w="39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ацкий Александр Викто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министрации района,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рманова Татьяна Васильевн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опроизводству и учету кадров, секретарь комисси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60"/>
        <w:rPr/>
      </w:pPr>
      <w:r>
        <w:rPr/>
        <w:t>члены комисс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8"/>
        <w:gridCol w:w="5422"/>
      </w:tblGrid>
      <w:tr>
        <w:trPr/>
        <w:tc>
          <w:tcPr>
            <w:tcW w:w="4068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Гильдерман Александр Викторович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, заместитель по жизнеобеспечению района, заместитель председателя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хмадеева Надежда Александровн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района по социальным вопроса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Зубарева Светлана Аркадьевна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работе с поселениям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ско Наталья Валерь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авовым вопроса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 Галина Никола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Сухобузимского района</w:t>
            </w:r>
          </w:p>
        </w:tc>
      </w:tr>
    </w:tbl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right="6" w:firstLine="567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0"/>
        <w:ind w:left="495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№ 2 к </w:t>
      </w:r>
    </w:p>
    <w:p>
      <w:pPr>
        <w:pStyle w:val="Heading1"/>
        <w:spacing w:before="240" w:after="0"/>
        <w:ind w:left="495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ю </w:t>
      </w:r>
    </w:p>
    <w:p>
      <w:pPr>
        <w:pStyle w:val="Heading1"/>
        <w:spacing w:before="240" w:after="0"/>
        <w:ind w:left="495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Cambria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 19.02.2015 №  106-п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КОМИССИИ ПО ВОПРОСАМ МУНИЦИПАЛЬНОЙ СЛУЖБ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вопросам муниципальной службы образуется главой администрации района в составе 7 человек и работает на нештатной основе.</w:t>
      </w:r>
    </w:p>
    <w:p>
      <w:pPr>
        <w:pStyle w:val="Normal"/>
        <w:ind w:left="360" w:firstLine="348"/>
        <w:rPr/>
      </w:pPr>
      <w:r>
        <w:rPr>
          <w:sz w:val="28"/>
          <w:szCs w:val="28"/>
          <w:lang w:eastAsia="ru-RU"/>
        </w:rPr>
        <w:t>Комиссия  по вопросам муниципальной службы: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ет рекомендации о назначении на должность руководителей структурных подразделений администрации района и их заместителей;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ует работу по проведению аттестаций муниципальных служащих;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ет анализ эффективности муниципальной службы, вносит предложения по ее совершенствованию;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товит предложения по включению муниципальных служащих в резерв на замещение должностей муниципальной службы и государственных должностей;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миссия по вопросам муниципальной службы принимает решения большинством голосов своего состава;</w:t>
      </w:r>
    </w:p>
    <w:p>
      <w:pPr>
        <w:pStyle w:val="Normal"/>
        <w:ind w:left="360" w:firstLine="34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едет подсчет стажа муниципальной службы, дающего право на получение ежемесячной процентной надбавки за выслугу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113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4:00Z</dcterms:created>
  <dc:creator>User</dc:creator>
  <dc:description/>
  <cp:keywords/>
  <dc:language>en-US</dc:language>
  <cp:lastModifiedBy>User</cp:lastModifiedBy>
  <cp:lastPrinted>2015-02-17T11:38:00Z</cp:lastPrinted>
  <dcterms:modified xsi:type="dcterms:W3CDTF">2016-03-28T02:43:00Z</dcterms:modified>
  <cp:revision>27</cp:revision>
  <dc:subject/>
  <dc:title/>
</cp:coreProperties>
</file>